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Branches Test</w:t>
      </w:r>
    </w:p>
    <w:p>
      <w:pPr>
        <w:pStyle w:val="Normal"/>
        <w:jc w:val="center"/>
        <w:rPr/>
      </w:pPr>
      <w:r>
        <w:rPr/>
        <w:t>Honor’s Civics Economi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Congress is divided into 2 parts: Senate &amp; House of Represent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is branch is outlined in Article 1 of the U.S.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y work in foreign relations to make treaties and foster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y make the laws for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branch can take laws and declare them unconstitut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is branch is outlined in Article 3 of the U.S.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is branch is outlined in Article 2 of the U.S. Constit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is Senate resides in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Vice President resides in this branch (Except in case of ti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is part of the Legislative Branch includes 100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urisdiction, precedent, and opinions all reside in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y enforc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y interpret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Supreme Court resides in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peaker of the House and President Pro Tempore are in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is branch makes sure all laws are used fairly for all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is branch makes sure that important legislation is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The cabinet and secretary of state is in this bra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is branch includes the Head of State, Party Leader, and Commander in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This branch has exclusive powers and implied powers given by the elastic clause of the U.S. Constit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The electoral college makes decisions about this branch of government.</w:t>
      </w:r>
    </w:p>
    <w:p>
      <w:pPr>
        <w:pStyle w:val="Normal"/>
        <w:rPr/>
      </w:pPr>
      <w:r>
        <w:rPr/>
        <w:t>22. Earl Warren was once a part of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All amendments have been added by this bra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Nancy Pelosi is currently serving on this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The President, Speaker of the House, and Chief Justice all serve on what LEVEL of governmen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5:12:00Z</dcterms:created>
  <dc:creator>Chatham Central</dc:creator>
  <dc:description/>
  <cp:keywords/>
  <dc:language>en-US</dc:language>
  <cp:lastModifiedBy>Chatham County</cp:lastModifiedBy>
  <cp:lastPrinted>1970-01-01T01:11:00Z</cp:lastPrinted>
  <dcterms:modified xsi:type="dcterms:W3CDTF">2009-10-08T16:11:00Z</dcterms:modified>
  <cp:revision>3</cp:revision>
  <dc:subject/>
  <dc:title>Three Branches Quiz</dc:title>
</cp:coreProperties>
</file>